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notes for LORE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te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 A lousy attempt at hu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on 2.50  April 25, 1998 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olks, so two and a half years have gone by since the la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By mid-1996 I had written a lot of new features in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lot of persistent problems prevented me from getting a goo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ut.  Then all hell broke loose (read: I got a job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) and Lore got forgotten for a long time.  Then,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April of this year, my old friend Steve Adams (who's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 MELEE) suggested that we get the ball rolling agai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games...  and that brings us to now.  Hold your breath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nges from 2.00 is pretty big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started as a pointless evening of messing around at the key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into a major game enhancement.  You can now enable an 'altern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(in the Game Config) which will make redefin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displayed, with the net effect of making grass, trees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etc. actually look more like the real thing.  Th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also redefined to look a bit more "medieval"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hile you are playing locally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ize of the distribution archive is now _half_ of what is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!  A little data compression never hurt anyone, did it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to the Confi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ultinode options dialog has been added to CONFIG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ether you want LORE's real-time multinode interac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abled.  Disabling the real-time interaction will reduce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ccess but will not allow players to see or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-other while on-line (equivelant to LORE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nfigure the directory where the multi-nod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.  For example, if you are running several nodes o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specify a RAM drive.  This directory must be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s.  The default is the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most of the older doorfile formats have been remov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left is DOOR.SYS, DORINFO1.DEF an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ing of BBS configurations has been removed.  Thi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, but it wasn't working too well i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now disable the automatic in-game daily maintan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atus of the local sysop display is now shown to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references to the /R and /W command line param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 Neither option actually did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n previous versions of CONFIG, the "Reset Game" option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didn't have at least 200kb of available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was loaded; this was because CONFIG was shelling out to LOR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"LORETOOL RESET".  The game reset code is now built-in to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correct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The on-line documentation in CONFIG was incorrectly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-BBS nodelist file (LORENODE.DAT) as a file called "NODES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Joining a league didn't work; a "nodelist not found in inboun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as reported even though it was actually ther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ttempting to view the User Documentation from inside CONFIG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was trying to open a file that didn't exis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Having local display disabled in Config would disable loca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locally!  (Say that five times fast)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to the Sysop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 Lock is no longer required for local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now press F5 to toggle the status bar display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When the status bar is off, the game display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the screen... turn on those extended graphic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eem much like an on-line game anymo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RETOOL RESET now prompts to confirm that you really want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Loretool GOHOME didn't work if the player had only one wor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.  It also didn't work if the player was still aliv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MS-DOS 7.0 was being incorrectly identified as Windows 95 version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Loretool's logging was not working properly.  Half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rror message that indicates that the drop-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(finally!) includes the path so you at least know where L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to the main ga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"sun" and a "moon" are now displayed at the top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players an idea of what time of day/nigh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bridge has been built over the Great River.  It's now possible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augrim to Ztharxas City and Blightenstone in about a day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kiff icon has been changed to a "#" since the double-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ing translated as an XOFF character by some termi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the user's computer to lock up or experience erratic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p display is now redrawn after you view your charac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side a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cromancers are no longer checked at the Castle gates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earing armour, as it is quite likely they won't be wea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pace-bar now also acts as a "pass turn" key in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% interest is now applied at maintanence to any mone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raphics display of day/night transition is a bit smo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now gets darker a little more quickly in th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+Break no longer works to exit quickly from the game.  Us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layer icon will now show on top of campsites and 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, instead of underneath.  If anyone feels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ay around, let me know.  I'm a bit indecisive about this...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've gone through the whole game map and fixed every single hea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get sent to the closest healer now.  If you're out o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, you will be sent back to the nearest port city.  Some new h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ded (about half a dozen) to to 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lven forest is now considered by the game as a safe zone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 longer be any combats or random encounter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"Special" modifier for Lock-Pick can no longer drop below -5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now reset to 0 if you sleep, and also during mainta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mping out for long, long periods of time now won't take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; the delay between hours will be reduced making 'time f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"Invalid move!" wasn't showing up all the ti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Players should no longer experience chronic fatigue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 run-time error 201 occured while sleeping in a cam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Whenever the player moved, the time information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(or even thrice!) for each square that was walked. 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also made travelling over dirt faster than travelling on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Exiting Minoldain would drop you into deep wa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Elrond wasn't waking up after you gave the herbs to his assistan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n previous versions, using a torch outside would extend you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even if it would be beyond the torch's effect radiu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Occasionally, a campsite would appear on the map that does no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ped onto.  This usually occured from a player being dele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, or if the game crash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ttacking another player who had camped out in the countrysi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give run-time 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/additions to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inhabitants in various cities have movement paths now! 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onia is a good place to see this in action; when shopkeeper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or the night, they actually leave their stores and walk hom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orning, they come back and open up their stores.  Eve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torak gets off his throne and hits the hay every night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mentioning that some Inhabitants even have different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of the conversations with city inhabitants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.  So much clean-up has gone on in this regard that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the time to mention individual improvements.  In sh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re-explore everything if you've played previous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ew, small city has been added along the road between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onia and Taurion.  It's called the Soltinas guild.  This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, become the bard's guild, but for now, there is a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and an inn to stay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ndolbrin, port-city of Naugrim, is now a full ANSI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signs, people, and stores have been added to many of th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ose more sparsely populated cities won't seem so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nd the people aren't as 'dumb' as they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underground mines in Naugrim province ar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mount of time it takes to walk through cities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seconds per square, regardless of terrain.  In 2.00,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alk across various terrains ranged from 20 seconds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which was a bit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e inns now have proper bedrooms where players can slee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bothered by other players.  This partially worked in 2.00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lucky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ower of Gourasan now has people in it to talk to,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e of Tea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o of the huts along the road just south of Castle Crusoni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; one was just moved down the road a bit further, and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.. it's being used for something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hipyards have been re-written to display inside the text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game screen (which is a holdover from pre-1.00 days!). 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will also no longer work if the craft to be recov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at the docks of the city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were some stores in various cities that weren't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;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ables in Taurion are closed, for good.  Other citie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tems store inventory list has been modified so that 10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per screen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now takes a little bit of game time to pick a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ld, forgotten city on a small island south of Taur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Sometimes, randmly wandering city inhabitants would get quit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they were intended to be, even to the point wal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edge of the map!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J'evnaros's merchants were all on crac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Several signs were having some nifty discoloration probl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Some shipyards were offering "free" vessels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ecovering ships at Thistledale now works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f you tried to recover a skiff, boat, or ship to a city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that particular craft, it would say it worked, but your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appea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Tealas, Othar, Blightenstone, and a couple of the Libraries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nge-check error (RTE 201) while moving around in the cit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The signs by the weapon and armour shoppes in Castle Crusoni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 number of people in Taurion had incorrect conversation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You no longer go back to sleep if you're attacked in camp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killed while in camp combat, you no longer "wake up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ed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to the NPC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NPC's will be generated during nightly maintanence now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ing about 10 a week in 2.00, it's about triple that in 2.50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-level NPC's will be created if there are higher-level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arty information menu has been re-written.  viewing,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, and removing NPC's now all work within the main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applies to instances when you're asked to choos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travell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Some guild halls never got any NPC's in them.  As it turns o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ll wandering off to guild halls that didn't really exis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 bug that would occasionally cause a run-time error in NPC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NPC's weren't regaining mana when camped out with a play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bat syste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ventory items can now be used in combat.  (read: chug ba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ing and mana potions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nsters are no longer coloured according to their remainin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Instead, their remaining H.P. is shown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pace-bar now acts as a "pass turn" key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regime of monsters and their encounter leve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.  There were over 200 different monsters you could run in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vel 15 character, but less than 10 as a level 50+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problem for high-level characters who got bored of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le Balrog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wer levels of the Fire Bolt spell have been increased i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ter-time now shows up in combat.  IMO it doesn't look that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find a solution eventu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rength stat bonus is now applied to attacks when fighting un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med combat is highly unlikely in Lore, considering you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Castle Crusonia area without a weapon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combat-checking logic; you will no longer be attack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per movement, and you won't be attacked when doing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.  I'm not sure why anyone would willingly use the qu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y.... what do I know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ame of the monster(s) you are fighting are now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combat; previously, you wouldn't know what you we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until they moved and updated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now fire missile weapons through your N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per pluralisation is done on singular/multiple mons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fore: Wolf, Wolfs.  now: Wolf, Wo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Wow.  When an NPC attacked a monster, the monster would get any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from the weapon that NPC was wielding!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Or how about this?  Every time an NPC attacked a monster, the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, read from, and close a file to get the same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.. Ouch!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NPC's would get imbedded in walls if you were attack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through a wall, and there was a wall behind yo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n interesting little bug in the combat damage calculator woul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onsters with low offensive bonus to still hit and do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ith very high defensive bonus.  (eg. My armed-to-the-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 was still taking 4 h.p. damage every turn from a fluffy bunn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Players with an agility of 134 or higher could not move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The cone-effect spells (eg. fire bolt) would cause a run-tim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ffects went far enough off the combat fie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Monsters were starting imbedded in walls or in water when the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ying in combat while poison would loop the death sequence until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.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to character creation/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are now given a weapon when you create your character;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armour too, depending on whether or not you'r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s no longer have to "train" to gain hit points afte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vel; the minimum amount of HP given has also been increas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, and the maximum from 8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narmoured Movement, Swim, Ride, Read Runes, and Percepti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l been removed. Also, the subterfuge skill categ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with the general skills category.  New skills will be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, but these ones were so rarely used in the ga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worth kee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ppearance stat has been removed.  Presence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sma.  References to your 'Nickname' and 'City of Origin'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try and follow this one! ;-)  If you are a new player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ly created player before you has mail wait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, you would end up reading their mail!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Fixed a small problem where a player's racial skill bonuse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into the rank column (ie. giving the benefits/de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nfiguration Settings screen has been added to the Charact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enable/disable various functions in the game from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hether or not they see the opening ANSI screen when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re-write of the internal spell system.  There are n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able differences with how you learn or use spel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ying structure is now a lot more expandable and usa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 Ball, Ice Ball, and Lighning Ball spells are no l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w spells have been add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ure Poison" will allow players to cure any poison they may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Home" is a spell that will return you to Castle Crusonia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of all your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s have been added as a new type of equipment.  They can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sive and defensive bonuses, as well as other 'special'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mstones have been added.  These neat little toys let you view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 of the surrounding countryside.  They also work in c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ayouts of all the executables have been changed around to bo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 of pesky 162/163 run-time errors, as well as to reduce Lore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ments to about 350k of DOS memory.  EMS memor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ly used now; if you have EMS Memory Usage selected in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e will attempt to load about 400kb worth of code and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 that would normally be read off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bout a gezillion speling and grammar errers have fixd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older versions, magic points were referred to as "power points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catch all the occurences of the old term in 2.00, but we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f the game year progressed to beyond 2199 (that's almost tw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continuous game of Lore!), the display would sh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Early Spring'101" for the year 2201.  It now properly shows "'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h heh, it's a Year 2200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any other minor problems that were either too complicated to expl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imply never recorded have been fixed.  After a whlie, it als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difficult to figure out if a bug that was fixed wa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n 2.00, such are the extent of the cod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 finally... there's a year 2000 quirk in Lore.  To be specific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donet-compatible *.MSG header creation routines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 (it should be noted that the code I'm us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 in, uhh, 1989 &lt;grin&gt;).  Since the *.MSG forma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wo-digit year number, it'll loop to "00".  Thi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E itself in any way, and there are no other y2k-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the code.  (Of course, if you believe the newspap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ot have telephone or hydro working, sooo..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